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674456130"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437167892"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